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left"/>
        <w:outlineLvl w:val="0"/>
        <w:rPr/>
      </w:pPr>
      <w:r>
        <w:rPr/>
        <w:t>Sample File for Permission Checker Test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o test, please modify NTFS permissions for this file using:</w:t>
      </w:r>
    </w:p>
    <w:p>
      <w:pPr>
        <w:pStyle w:val="Normal"/>
        <w:widowControl/>
        <w:bidi w:val="0"/>
        <w:jc w:val="left"/>
        <w:rPr/>
      </w:pPr>
      <w:r>
        <w:rPr/>
        <w:t>NT Explorer / Properties / Security / Permiss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</Words>
  <Characters>0</Characters>
  <CharactersWithSpaces>129</CharactersWithSpaces>
  <Company>MS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5T16:27:00Z</dcterms:created>
  <dc:creator>Dmitry Robsman</dc:creator>
  <dc:description/>
  <dc:language>en-US</dc:language>
  <cp:lastModifiedBy/>
  <dcterms:modified xsi:type="dcterms:W3CDTF">1997-02-05T16:27:00Z</dcterms:modified>
  <cp:revision>2</cp:revision>
  <dc:subject/>
  <dc:title>Sample File for Permission Checker Tes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mitry Robsman</vt:lpwstr>
  </property>
</Properties>
</file>